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u w:val="single"/>
        </w:rPr>
        <w:t>01 января</w:t>
      </w:r>
      <w:r>
        <w:rPr/>
        <w:t xml:space="preserve"> 20_</w:t>
      </w:r>
      <w:r>
        <w:rPr>
          <w:u w:val="single"/>
        </w:rPr>
        <w:t>15</w:t>
      </w:r>
      <w:r>
        <w:rPr/>
        <w:t>_ года по _</w:t>
      </w:r>
      <w:r>
        <w:rPr>
          <w:u w:val="single"/>
        </w:rPr>
        <w:t xml:space="preserve">31 декабря </w:t>
      </w:r>
      <w:r>
        <w:rPr/>
        <w:t xml:space="preserve"> 20_</w:t>
      </w:r>
      <w:r>
        <w:rPr>
          <w:u w:val="single"/>
        </w:rPr>
        <w:t>15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  <w:t>Комитет по управлению городским имуществом, земельными ресурсами, архитектуры и градостроительст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города Ульяновска</w:t>
      </w:r>
    </w:p>
    <w:p>
      <w:pPr>
        <w:pStyle w:val="Normal"/>
        <w:jc w:val="center"/>
        <w:rPr/>
      </w:pPr>
      <w:r>
        <w:rPr/>
      </w:r>
    </w:p>
    <w:tbl>
      <w:tblPr>
        <w:tblW w:w="159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4"/>
        <w:gridCol w:w="1760"/>
        <w:gridCol w:w="1870"/>
        <w:gridCol w:w="880"/>
        <w:gridCol w:w="990"/>
        <w:gridCol w:w="1100"/>
        <w:gridCol w:w="770"/>
        <w:gridCol w:w="1100"/>
        <w:gridCol w:w="1320"/>
        <w:gridCol w:w="1320"/>
        <w:gridCol w:w="2075"/>
        <w:gridCol w:w="34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кумо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35,08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113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83,63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ева Э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01,1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/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62,05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адина Л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 отдела по учету и распределению жилой площ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37,54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 отдела по оформлению прав на недвижимость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24,58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09,66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лтухова О.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-эксперт обще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83,17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ентье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по работе с МП и У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759,18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694,64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ина М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чету и распределению жилой площади КУГИ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соляр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93,58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ева М.Н. </w:t>
            </w:r>
            <w:r>
              <w:rPr>
                <w:sz w:val="22"/>
                <w:szCs w:val="22"/>
              </w:rPr>
              <w:t>главный специалист-эксперт отдела по проведению торгов и регистрации пра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99,54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фанасьева Ирина Вячеславовна </w:t>
            </w:r>
            <w:r>
              <w:rPr>
                <w:sz w:val="22"/>
                <w:szCs w:val="22"/>
              </w:rPr>
              <w:t>главный специалист-эксперт юридического отдел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28,23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ZUK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43,4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бушкина Наталья Викто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строительству и территориальному развит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71,48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ногова Ан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03,89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ых И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963.9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86.0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о проведению торгов и регистрации  пр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15,1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ЗК и И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54,6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90,2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88,38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78,94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еркутова Н.А. </w:t>
            </w: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199.03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1136.5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8084.5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вин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24,26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289.0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ин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бюджетного учета и отчетност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24,0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6,67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ронина Г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7,13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57,76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ачева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юридическо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24,86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йдуллина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.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14,6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gua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15,0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ничнова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53,7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шнева А.В. </w:t>
            </w:r>
            <w:r>
              <w:rPr>
                <w:sz w:val="22"/>
                <w:szCs w:val="22"/>
              </w:rPr>
              <w:t>ведущий 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9,1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56,2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тшина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0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92,6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юридическо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68,1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матов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39,2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08,4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38,1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65,5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 К.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работе с муниципальным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66,5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1/1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27,7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лев Д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информационных технологий, систем обеспечения градостроительной деятельности и защиты нфор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06,6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 М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03,3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999,0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кварти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алтдинова Р.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 А</w:t>
            </w:r>
            <w:r>
              <w:rPr>
                <w:sz w:val="22"/>
                <w:szCs w:val="22"/>
              </w:rPr>
              <w:t xml:space="preserve">уди </w:t>
            </w:r>
            <w:r>
              <w:rPr>
                <w:sz w:val="22"/>
                <w:szCs w:val="22"/>
                <w:lang w:val="en-US"/>
              </w:rPr>
              <w:t>Q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16,8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анд Крауз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алтдинова Г.А.</w:t>
            </w:r>
            <w:r>
              <w:rPr>
                <w:sz w:val="22"/>
                <w:szCs w:val="22"/>
              </w:rPr>
              <w:t xml:space="preserve"> ведущий специалист-эксперт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38,6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аншина Д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48,4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жилого до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 указа-ние площа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>ВАЗ-21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, Калина 20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99,2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цепина М.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-начальник отдела по строительству и территориаль-ному развит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62,7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464,7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кварти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ь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по учету и распределению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06,0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рисо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109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58,2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109 доли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н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961,5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33,9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н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7,0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66,8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ко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39,3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шник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89,2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-21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32,1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ее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1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06,8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6,9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 Е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3/20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57,4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3/20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сваген Пол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766,8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ендеева Л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38,5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ч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иватизации недвид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13,8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7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31,8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информационных технологий, систем обеспечения градостроитель-ной деятельности и защиты инфор-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43,2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ссарова О.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40,2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язькин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информа-ционных техноло-гий, систем обеспечения градостроитель-ной деятельности и защиты информац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13,0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244,2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30,0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29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е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44,4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49,2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 Н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88,5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а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25,3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. строит. жилого до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47,8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5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ЛОГАН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967.0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45,8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в М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ota Coroll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27,6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04,5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акова Е.Г.-</w:t>
            </w:r>
            <w:r>
              <w:rPr>
                <w:sz w:val="22"/>
                <w:szCs w:val="22"/>
              </w:rPr>
              <w:t>заместитель начальника отдела по проведению торгов и регистрации пра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341,7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а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ендай акцент</w:t>
            </w:r>
          </w:p>
          <w:p>
            <w:pPr>
              <w:pStyle w:val="Normal"/>
              <w:tabs>
                <w:tab w:val="clear" w:pos="708"/>
                <w:tab w:val="center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Фольксваген Пол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523,3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 Л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50,1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9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56,4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ина Ольга Викто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25,5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н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731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автоиобил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на Е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65,0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копления за предыдущие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потечный креди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ачев Д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11,2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О.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БМ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88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91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/100-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гинова О. А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нализа и информационных технолог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19,7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20,6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а Г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20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Хендай Туксо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273,2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ар от родителей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Нек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р от родител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лькова Т.С.</w:t>
            </w:r>
            <w:r>
              <w:rPr>
                <w:sz w:val="22"/>
                <w:szCs w:val="22"/>
              </w:rPr>
              <w:t xml:space="preserve"> заместитель председателя Комит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жер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35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00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46,4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65,9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ьк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14,8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1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48,9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кина Н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75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04,1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90,2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86,8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ьон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евроле нива 212300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АЗ 469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55,1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90,9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скаль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90,9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евроле нива 212300-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АЗ 469Б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55,1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унова Т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594.1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60.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ылев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3208.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84,1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дова Г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9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.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0,9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аметдинова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щего 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12,2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ат Валл Хове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59,3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93,6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1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36,9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кус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муниципального земельного контроля и исполнительного производств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898,4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5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847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сай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ный бо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04,7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51,0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кофьев М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 по учё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55,6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аш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ониторинга использования земельных ресурсов, муниципальной собственности и инвентар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45,1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846,9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ашкин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униципального земельного контроля и исполнительного 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46,4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5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званова Ю.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/1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05,6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00.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пикант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27,9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44,2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очкин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21,5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212300-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46,4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занова Е.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8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а</w:t>
            </w:r>
            <w:r>
              <w:rPr>
                <w:sz w:val="22"/>
                <w:szCs w:val="22"/>
              </w:rPr>
              <w:t xml:space="preserve"> калина 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96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mer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297,8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38,4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37,8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ников П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строительству и территориально-му развит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 Ту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42,3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раева Г.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26,0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ова Е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.8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75,4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.8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46,7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як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униципального земельного контро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 Ларг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35,7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унин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муниципальными предприятиями и учреждени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06,4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 Е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Шкода Фаб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д 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0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якин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53,1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78,0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ьезн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Джен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469.6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овский А.В.</w:t>
            </w:r>
            <w:r>
              <w:rPr>
                <w:sz w:val="22"/>
                <w:szCs w:val="22"/>
              </w:rPr>
              <w:t xml:space="preserve"> заместитель председателя комит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293" w:leader="none"/>
                <w:tab w:val="center" w:pos="7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Икс-трей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139,6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кварти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38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бще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31,7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59,6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22,6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5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03,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 Н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25,3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аев В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земельного контроля и исполнительного произво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78,7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85,4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93,9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-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-21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41,2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еревнико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работе с недоимкой, планирования и анализ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32,7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280,1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хуллин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/1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20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20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107,8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20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2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00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20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2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20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2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е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99,8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350,1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форов Д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кладов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27,0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864,7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А.С.</w:t>
            </w:r>
            <w:r>
              <w:rPr>
                <w:sz w:val="22"/>
                <w:szCs w:val="22"/>
              </w:rPr>
              <w:t xml:space="preserve"> Главный специалист-эксперт отдела по оформлению прав на землю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91,3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ламо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строительству и территориальному развит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16,6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91,8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по учету и распределению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80,8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4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нова Ю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униципальных програм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49,5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90,7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тура К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по работе Муниципальными предприятиями и учреждениям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45,5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, ипотека, единовременная субсид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шаева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оформлению прав на землю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90,9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ват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18,2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ейкин Н. 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муниципального земельного контрол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 C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60,8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Щасная Н.С.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о учету и распределению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13,5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купова А.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45,4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38:00Z</dcterms:created>
  <dc:creator>Конахина</dc:creator>
  <dc:description/>
  <cp:keywords/>
  <dc:language>en-US</dc:language>
  <cp:lastModifiedBy>Конахина</cp:lastModifiedBy>
  <dcterms:modified xsi:type="dcterms:W3CDTF">2016-05-16T07:45:00Z</dcterms:modified>
  <cp:revision>9</cp:revision>
  <dc:subject/>
  <dc:title/>
</cp:coreProperties>
</file>