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аппарата администрации г. Ульян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5г. по 31 декабря 2015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4"/>
        <w:gridCol w:w="1980"/>
        <w:gridCol w:w="1980"/>
        <w:gridCol w:w="900"/>
        <w:gridCol w:w="900"/>
        <w:gridCol w:w="1980"/>
        <w:gridCol w:w="828"/>
        <w:gridCol w:w="900"/>
        <w:gridCol w:w="1440"/>
        <w:gridCol w:w="1260"/>
        <w:gridCol w:w="124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 А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города Ульянов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" w:right="-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Land Rover, 2005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" w:right="-60" w:hanging="0"/>
              <w:rPr/>
            </w:pPr>
            <w:r>
              <w:rPr>
                <w:sz w:val="20"/>
                <w:szCs w:val="20"/>
                <w:lang w:val="en-US"/>
              </w:rPr>
              <w:t>2.Toyota AURIS,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" w:right="-60" w:hanging="0"/>
              <w:rPr/>
            </w:pPr>
            <w:r>
              <w:rPr>
                <w:sz w:val="20"/>
                <w:szCs w:val="20"/>
                <w:lang w:val="en-US"/>
              </w:rPr>
              <w:t>3. Land Rover</w:t>
            </w:r>
            <w:r>
              <w:rPr>
                <w:sz w:val="20"/>
                <w:szCs w:val="20"/>
              </w:rPr>
              <w:t>, 2009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"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430,91 в т.ч доход по пред. местам работ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03,23, доход от ценных бумаг 554229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рмин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- начальник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 2013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511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0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нова Т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– председатель Комитета по управлению городским имуществом, земельными ресурсами, архитектуры и градо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.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295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на О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73,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дов И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- руководитель аппарата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, 2011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идроцикл, 2006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цеп МЗСА, 2006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2638,92 в т.ч. доход по пред. месту работы 1647552, 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 А.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, 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93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80,86 в т.ч. продажа автомобиля 10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9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пова И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онтроля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40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/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О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25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 отдела контроля за сохранностью автомобильных дорог и благоустройством города управления АТ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>PRIUS</w:t>
            </w:r>
            <w:r>
              <w:rPr>
                <w:sz w:val="20"/>
                <w:szCs w:val="20"/>
              </w:rPr>
              <w:t>, 1999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3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L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 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16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баев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за исполнением правовых актов в сфере рекламы и торговой деятельности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1.УАЗ 23632, 2011 г.в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З 21114, 2006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цеп легковой ВМЗ, 1993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39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4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4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Гараж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цер, 2006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6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ч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слова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08,89 в т.ч. доход от продажи автомобиля 2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, </w:t>
            </w:r>
            <w:r>
              <w:rPr>
                <w:sz w:val="20"/>
                <w:szCs w:val="20"/>
                <w:lang w:val="en-US"/>
              </w:rPr>
              <w:t>AURI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370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скина С. 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Шевроле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 201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тзянов Д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2015г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344,29 в т.ч. продажа автомобиля 305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а К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правовой экспертизы Правового комит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53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автомобил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, Лада Калина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722,43 в т.ч. продажа автомобиля 310 тыс.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автомобил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нов Д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 эксперт отдела муниципального жилищного контроля и осмотра зданий, сооружений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>, 2003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23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О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жилищного контроля и осмотра зданий, сооружений управления А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 Кам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00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Т. 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(46/100 до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 (51/100 до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39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теева Т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– эксперт управления  информатизации и защиты информ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62,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979/30000</w:t>
            </w:r>
            <w:r>
              <w:rPr>
                <w:sz w:val="20"/>
                <w:szCs w:val="20"/>
              </w:rPr>
              <w:t xml:space="preserve"> до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 общ.п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вроле Капти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139,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сточни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личные накоплен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2967/10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0/100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0/100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сектора судебной практики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21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, источник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едит, сертификат, личные средств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79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, источни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доход от продажи имуществ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баева Д.М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азда 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39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1420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улова С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915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С.Л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31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ова В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62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Л.Ф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управлен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 с погребом и смотровой ям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ем.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28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Гараж с погребом и смотровой я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етний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втомобиль Шевроле Нива, 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одка ПВХ,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596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шуева О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жилым домом 6/10 до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, 2010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12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орина Е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ЖС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2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Ж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Паджеро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65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а Н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51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м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5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а О.В., консультант отдела комплексных проверок контрольно-ревизион-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36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16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енков И.О.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-дателя Правов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6, 199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79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ab/>
              <w:t>Глухов  М.Х.,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68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ва А.А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сакова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для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4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шенкова Н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сопровождения инвестиционных проектов управления по экономике, стратегическому планированию и инвести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75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ина Е.О.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организации природоохранных мероприятий 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28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ада ВАЗ 21703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91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М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21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Форд Фокус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58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еев А. 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,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7,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Квартира ½ 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73,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Н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90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nault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5</w:t>
            </w: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67,8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родажа автомобиля 79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чева Д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58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сохранностью автомобильных дорог и благоустройству города управления АТ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Лада 111930 Калина, 2010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30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Лада 219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88,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ушник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рофилактике коррупционных проявлений управления по работе с правоохранительными органами и общественными объедине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2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ай Л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бюджетного учёта и отчётности управления планирования, бюджетного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51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ланирования управления планирования, бюджетного учёта и отчё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8332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арова В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2240,7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И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контроля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17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rland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06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зина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отдела по работе с обращениями граждан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61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3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араж с погреб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Хендэ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1.6 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  <w:r>
              <w:rPr>
                <w:sz w:val="20"/>
                <w:szCs w:val="20"/>
              </w:rPr>
              <w:t>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00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ванова И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42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Незаверш. строительством жилой дом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М</w:t>
            </w:r>
            <w:r>
              <w:rPr>
                <w:sz w:val="20"/>
                <w:szCs w:val="20"/>
                <w:lang w:val="en-US"/>
              </w:rPr>
              <w:t>itsubishi</w:t>
            </w:r>
            <w:r>
              <w:rPr>
                <w:sz w:val="20"/>
                <w:szCs w:val="20"/>
              </w:rPr>
              <w:t xml:space="preserve"> Паджеро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65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Незаверш.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2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3.Незаверш.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3.Незаверш.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34" w:leader="none"/>
                <w:tab w:val="right" w:pos="20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Еранова Ж.В.,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71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.Я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980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елателев  А. С., начальник отдела  муниципального жилищного контроля и осмотра зданий, сооружений управления административно-техни-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ind w:left="0"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ind w:left="0"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35,63 в т.ч. ден.ср-ва, получен. в порядке наследования  123838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и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98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игол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начальника управления по экономике, стратегическому планированию и инвестиц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1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сточни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субсид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-ва, получен. от дочери 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женкова Д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39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 Н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6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ва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, 212300,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127,08, в т.ч. продажа автомобиля 1170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лларионова О.В., главный специалист-эксперт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85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а Д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5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35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Н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1/100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,2009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0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0"/>
                <w:szCs w:val="20"/>
              </w:rPr>
              <w:t>2.Квартира 5/9 долей</w:t>
            </w:r>
          </w:p>
          <w:p>
            <w:pPr>
              <w:pStyle w:val="Normal"/>
              <w:ind w:lef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2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шина Н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бюджетного учета и отчетности управление планирования, бюджетного учёта и отчёт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18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34,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сохранностью автомобильных дорог и благоустройством гор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38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бакина Н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position w:val="-3"/>
                <w:sz w:val="20"/>
                <w:szCs w:val="20"/>
              </w:rPr>
            </w:pPr>
            <w:r>
              <w:rPr>
                <w:position w:val="-3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28"/>
              <w:rPr>
                <w:position w:val="-3"/>
                <w:sz w:val="20"/>
                <w:szCs w:val="20"/>
              </w:rPr>
            </w:pPr>
            <w:r>
              <w:rPr>
                <w:position w:val="-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25155,25, в т.ч. продажа автомобиля  150000,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Mitsubishi,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0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23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Д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НИССАН </w:t>
            </w:r>
            <w:r>
              <w:rPr>
                <w:sz w:val="20"/>
                <w:szCs w:val="20"/>
                <w:lang w:val="en-US"/>
              </w:rPr>
              <w:t>AVENI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72,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95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дратьева Л.А., начальник управления планирования, бюджетного учёта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участок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емельный участок под ИЖ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Земельный участок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омещение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08,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жилое помещ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Зем.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4,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   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ВАЗ-213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4*4, 200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0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.участок под ИЖ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.участок  под ИЖ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.участок  под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драшкина И.А., главный специалист-экспер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99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75,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лицына С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7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 12/200 долей (КГ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46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 (222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ушинская Л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80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Э САНТА ФЕ, 200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80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ватова  А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авового сопровождения землепользования и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14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, 2008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18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ина И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рганизац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 Ниссан ДЖУК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93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Н.Р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09,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ушкина Т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 экспертно-аналитического отдела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37,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71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цкая Х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47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12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 А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итета-начальник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80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00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шов А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96575,98 в т.ч. продажа зем. участка 25 000,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66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сектора судебной практики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56,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 эксперт отдела контроля за сохранностью автомобильных дорог и благоустройством  города управления административно-техни-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4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57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М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 муниципального жилищного контроля и осмотра зданий, сооружений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, 2015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0295,62 в т.ч. продажа автомобиля 165 0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сова (Сериченко)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экономического анализа и прогнозирования управления по экономике, стратегическому планированию и инвести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88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(КГТ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45,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ьков Д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ом города управления административно-технического контрол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sz w:val="20"/>
                <w:szCs w:val="20"/>
              </w:rPr>
              <w:t>1.Земельный участок 1/3 доля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4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н К.Д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-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бюджетного учета и отчетности управления планирования, бюджетного учета и отчет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48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ХУНДАЙ Солари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10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гачев Р.М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информатизации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а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37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1. Хундай Солярис, 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ундай Гетс, 2009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99,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tab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ацаканян Л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01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>250, 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ин Ю. 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эксперт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6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98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А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муниципального жилищного контроля и осмотра зданий, сооружений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09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730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42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А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управления информатизации и защиты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30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ц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Кру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69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20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М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8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яющий обязанности начальника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КИА Спектра, 2007 г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2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ов А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Форд Мондео, 2006г.в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орд фокус, 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6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тина Н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511,32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 жилое помещение 13/100 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25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Е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3091,22, в т.ч. продажа 1/3 доли квартиры  и 1/3 доли земельного участка 55635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чник: доход, полученный от продажи имущества 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7230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64778,54 в т.ч. продажа квартиры 380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: доход, полученный от продажи имуществ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: доход, полученный от продажи имуществ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: доход, полученный от продажи имуществ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Д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2,61</w:t>
            </w:r>
          </w:p>
          <w:p>
            <w:pPr>
              <w:pStyle w:val="Normal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аев М.Ю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0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С доля 12/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, доля 12/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7230 Лада Приора, 2010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36,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С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оцикл ИЖ  Ю-5, 199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46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яева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18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0000,0 в т.ч. продажа автомобиля 1млн.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а Н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отдела комплексных проверок контрольно-ревизи-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для ИЖЗ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Незавершенный строительством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25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для ИЖЗ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завершенный строительством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-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да Ети, 2012 г.в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З-3110, 1998 г.в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3. Дэу Матиз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вопросам межнациональных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8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Рено Сандер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  <w:lang w:val="en-US"/>
              </w:rPr>
              <w:t>STERWAY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6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а А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нт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Жилой дом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44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О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организации природоохранных мероприятий комитета по охране окружающей сре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27,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, 2009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96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свирненкова Е.Ю., главны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77,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2206, 1999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19,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свирнова  Е.В., консультант отдела по вопросам межнациональных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95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60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19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4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ifanX60</w:t>
            </w:r>
            <w:r>
              <w:rPr>
                <w:sz w:val="20"/>
                <w:szCs w:val="20"/>
              </w:rPr>
              <w:t>, 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22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вина Е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управлен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51,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Т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Главы администрации города Ульянов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84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0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лер А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Седан легковой, 2005 г.в., ДЭУ НЕК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, источник средств: личные накопления 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59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,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ов О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руко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30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Juke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60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ндюкова И.Ю., начальник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мещение кла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97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ещение кладо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болотоход, 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62796,39 в т.ч. продажа садового дома и зем. участка 280000,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оробогатова К.В., главный специалист-экспер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2711,78 в т.ч. продажа автомобиля 55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мри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15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ё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Автомобиль, источники:доход от продажи автомобиля, личные накопления 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30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ерато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урякова  А.А., начальник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12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Опель Астра, 2012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30,71 в т.ч. доход от продажи автомобиля 30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8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онда 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2013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30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а Е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 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Гараж с подв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7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у города, управления А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 ¼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, 200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29,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A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nix</w:t>
            </w:r>
            <w:r>
              <w:rPr>
                <w:sz w:val="20"/>
                <w:szCs w:val="20"/>
              </w:rPr>
              <w:t xml:space="preserve"> 3346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304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Ю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04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Е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5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В.Р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8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, 2012 г.в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17,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овская И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ом города управления административно-тех-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54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С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57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в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отдела контроля  за исполнением правовых актов в сфере рекламы и торговой деятельности управления административно-техническ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41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ова Т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0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20,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О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контроля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28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00</w:t>
            </w:r>
            <w:r>
              <w:rPr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CHEVROLET LANOS, 2007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92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дарова В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комплексных провер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Жилой дом 50/300 до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074, 2005 г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АЗ 3303-018 бортовой, 199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22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анов Б.Р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рганизац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1/8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  <w:r>
              <w:rPr>
                <w:sz w:val="20"/>
                <w:szCs w:val="20"/>
                <w:vertAlign w:val="superscript"/>
              </w:rPr>
              <w:t>46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4000 </w:t>
            </w:r>
            <w:r>
              <w:rPr>
                <w:sz w:val="20"/>
                <w:szCs w:val="20"/>
              </w:rPr>
              <w:t>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Кашкай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09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пицына Т. 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 начальника   управления - начальник  отдела 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sz w:val="20"/>
                <w:szCs w:val="20"/>
              </w:rPr>
              <w:t>1.Земельный участок 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56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-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UGEOT 308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снетдинова Л. Н., консультант отдела контроля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94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-начальник отдела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.участок 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63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70,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КИА Спектра, 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24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диков С.Г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3243,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08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ербакова Е.М., начальник отдела планирования управления планирования, бюджетного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сан Алмера, 2014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87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97,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енков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7050 LADA PRIORA, 201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22,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С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ом города управления административно-тех-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РЕНО Логан, 2012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1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8,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аева Д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52/300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50/3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31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физ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47,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Рено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,2011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9438,12 в т.ч. продажа автомобиля 565 тыс.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8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2:00Z</dcterms:created>
  <dc:creator>сотрудник</dc:creator>
  <dc:description/>
  <cp:keywords/>
  <dc:language>en-US</dc:language>
  <cp:lastModifiedBy>user</cp:lastModifiedBy>
  <cp:lastPrinted>2015-05-21T11:02:00Z</cp:lastPrinted>
  <dcterms:modified xsi:type="dcterms:W3CDTF">2016-05-23T12:38:00Z</dcterms:modified>
  <cp:revision>388</cp:revision>
  <dc:subject/>
  <dc:title>Сведения</dc:title>
</cp:coreProperties>
</file>