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01 января 2015г. по 31 декабря 2015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омитета дорожного хозяйства, благоустройства и транспорта администрации города Ульянов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62"/>
        <w:gridCol w:w="1763"/>
        <w:gridCol w:w="1459"/>
        <w:gridCol w:w="823"/>
        <w:gridCol w:w="1164"/>
        <w:gridCol w:w="1321"/>
        <w:gridCol w:w="823"/>
        <w:gridCol w:w="1164"/>
        <w:gridCol w:w="1451"/>
        <w:gridCol w:w="1427"/>
        <w:gridCol w:w="130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и должность лица, чьи сведения размещаются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принадлежащие на праве собственности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И.Ю., председатель Комит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104,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Рено Дасте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81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 С.Г., заместитель председателя Комит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56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35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23,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Субару Аутбас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08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67,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рлибо И.О., заместитель начальника отдела организации транспортного обслужи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Форд «Фокус-3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437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; единовременная субсидия на приобретение жилого помещения; денежные средства, получен-ные в дар от матери Берлибо В.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12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слов И.В., консультант производственно-технического отде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приора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Монд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51,8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ина Л.Н., консультант отдела по работе с обращениями граждан и делопроизво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89133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родажи автомо-биля; накопле-ния за предыдущие годы; денежные средства, получен-ные в дар от Букина А.А., Букина С.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това Р.А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отдела бюджетного учёта и отчёт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05.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MAZDA</w:t>
            </w:r>
            <w:r>
              <w:rPr>
                <w:sz w:val="22"/>
                <w:szCs w:val="22"/>
              </w:rPr>
              <w:t xml:space="preserve"> 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.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арова Д.М., главный специалист-эксперт отдела юридической и кадровой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183.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>
                <w:sz w:val="22"/>
                <w:szCs w:val="22"/>
              </w:rPr>
              <w:t>Легковой автомобиль Шевроле</w:t>
            </w:r>
          </w:p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чет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30,4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рьянов О.Н., консультант отдела организации транспортного обслужи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Ниссан-Кашкай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11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40.7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лин В.Ю., главный специалист – эксперт производственно - технического отдела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Гараж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Индиви-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2,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анг Йонг Кайро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45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94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лялова Н.В., начальник отдела по работе с обращениями граждан делопроизво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15.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ванова И.А., консультант сектора дорожного хозяйства производственно - технического отде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</w:t>
            </w:r>
            <w:r>
              <w:rPr>
                <w:color w:val="000000"/>
                <w:sz w:val="22"/>
                <w:szCs w:val="22"/>
              </w:rPr>
              <w:t>до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74.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ягина Н.Е., консультант отдела контрактной служб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43,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до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-219000           Гран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7824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ючков И.А., начальник финансово – экономичес-кого отде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,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43430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орвина Н.И., начальник отдела бюджетного учета и отчет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271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шманова Е.В., консультант сектора дорожного хозяйства производственно - технического отде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54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маров В.В., заместитель начальника сектора дорожного хозяйства производственно - технического отде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9" w:hanging="360"/>
              <w:jc w:val="both"/>
              <w:rPr/>
            </w:pPr>
            <w:r>
              <w:rPr>
                <w:sz w:val="22"/>
                <w:szCs w:val="22"/>
              </w:rPr>
              <w:t>Квартира 1\2 доля</w:t>
            </w:r>
          </w:p>
          <w:p>
            <w:pPr>
              <w:pStyle w:val="Normal"/>
              <w:numPr>
                <w:ilvl w:val="0"/>
                <w:numId w:val="2"/>
              </w:numPr>
              <w:ind w:left="279" w:hanging="360"/>
              <w:jc w:val="both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2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79" w:hanging="360"/>
              <w:jc w:val="both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2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7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  <w:p>
            <w:pPr>
              <w:pStyle w:val="Normal"/>
              <w:ind w:left="2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7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5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) 6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ГАЗ – 3110 «Волг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37,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1\2 до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ВАЗ – 2190  «Грант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10,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гаткина Т.М., консультант производственно - технического отде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6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8,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кина И.С., замести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ь начальника финансово - экономического отде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ачный участо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Земельный участок для размещения домов индивидуальной жилой застрой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варти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индиви-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индиви-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ндиви-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индиви-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0"/>
                <w:szCs w:val="20"/>
              </w:rPr>
              <w:t>1)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86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5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3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) 6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111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.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86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53,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3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) 6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2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скова Н.Д., главный специалист - эксперт финансово - экономического отде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¼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Земельный участок ¼ до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04.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для размещения домов индивидуальной жилой застройки 2/4 до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96.4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улина О.В., консультант финансово - экономического отде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) Земельные участки, находящиеся в собственности дачных, садоводческих и огороднических объедин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99.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) Земельные участки, находящиеся в собственности дачных, садоводческих и огороднических объедине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u Lanse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00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веринова Т.И., главный специалист – эксперт производственно - технического отде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59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для сельскохозяйственного ис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Жилой дом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500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89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>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 КМЗ 8136, 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29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1</w:t>
            </w:r>
            <w:r>
              <w:rPr>
                <w:sz w:val="22"/>
                <w:szCs w:val="22"/>
                <w:lang w:val="en-US"/>
              </w:rPr>
              <w:t>/2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 С.Г., начальник отдела контрактной служб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9 до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/9 до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37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Квартира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гре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9 доли</w:t>
            </w:r>
          </w:p>
          <w:p>
            <w:pPr>
              <w:pStyle w:val="Normal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4/9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Шкода Йе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69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 А.А., консультант производственно-технического отде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Квартира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гре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9 доли</w:t>
            </w:r>
          </w:p>
          <w:p>
            <w:pPr>
              <w:pStyle w:val="Normal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4/9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Шкода Йе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69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9 до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/9 до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37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ев И.И., начальник отдела организации транспортного обслужи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ундай Элент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40.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25.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куллова Г.Ш., начальник отдела бюджетного учета и отчет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для размещения домов индивидуальной жилой застройки ¼ доли</w:t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 ¼ до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02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е участки для размещения производственных и административных зданий, строений, сооружений промышленности </w:t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жилое помещ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Лэнд Крузер Пра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5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-ребен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 Д.Г., начальник производственно-технического отде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sz w:val="20"/>
                <w:szCs w:val="20"/>
              </w:rPr>
              <w:t>1) Земельные участки, находящиеся в составе дачных, садоводческих и огороднических объединений</w:t>
            </w:r>
          </w:p>
          <w:p>
            <w:pPr>
              <w:pStyle w:val="Normal"/>
              <w:ind w:left="24" w:hanging="0"/>
              <w:rPr/>
            </w:pPr>
            <w:r>
              <w:rPr>
                <w:sz w:val="20"/>
                <w:szCs w:val="20"/>
              </w:rPr>
              <w:t>2) Земельные участки, находящиеся в составе дачных, садоводческих и огороднических объединений</w:t>
            </w:r>
          </w:p>
          <w:p>
            <w:pPr>
              <w:pStyle w:val="Normal"/>
              <w:ind w:left="24" w:hanging="0"/>
              <w:rPr/>
            </w:pPr>
            <w:r>
              <w:rPr>
                <w:sz w:val="20"/>
                <w:szCs w:val="20"/>
              </w:rPr>
              <w:t>3) Дача</w:t>
            </w:r>
          </w:p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Индиви-дуальн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Индиви-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Индиви-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Хайленде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МАЗ 544008-060-0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МАЗ 975830-30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881,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жаева Е.В., начальник отдела юридической и кадровой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Дэу Джент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354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шина С.С., заместитель начальника отдела юридической и кадровой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872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потечный кредит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3,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ев В.А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Хендай Аксен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52990,65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6606,41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3-х комнат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анин И.А., главный специалист- эксперт отдела организации транспортного обслуживания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201,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ина Ю.В., консультант отдела юридический и кадровой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4640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а Е.В., консультант отдела юридической и кадровой служб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1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1119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0136,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янова Е.Г., главный специалист-эксперт финансово-экономического отде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1090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¼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Форд Фокус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73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нисова А.Ю., начальник отдела юридической и кадровой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83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Кру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341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ушкина А.В., главный специалист-эксперт отдела юридической и кадровой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Голь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99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Рено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эндэ Санта Ф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53,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ишолова А.В., главный специалист-сектора благоустройства эксперт производственно-технического отде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42,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9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ина Т.В., главный специалист-эксперт финансово-экономичес-кого отде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32,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3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06:00Z</dcterms:created>
  <dc:creator>Danilyshkina</dc:creator>
  <dc:description/>
  <cp:keywords/>
  <dc:language>en-US</dc:language>
  <cp:lastModifiedBy>Dinara</cp:lastModifiedBy>
  <dcterms:modified xsi:type="dcterms:W3CDTF">2016-05-11T10:59:00Z</dcterms:modified>
  <cp:revision>54</cp:revision>
  <dc:subject/>
  <dc:title>Сведения о доходах, расходах, об имуществе и обязательствах имущественного характера</dc:title>
</cp:coreProperties>
</file>